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8959714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9427670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цифр, кратных трем. При решении нельзя использовать строки или массивы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разделенных пробелом, общей длиной не более 80 латинских символов. Количество слов более 3. Последний символ – «.».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ktn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его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исла, кратны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53:00Z</dcterms:created>
  <dc:creator>Platonova</dc:creator>
  <dc:description/>
  <dc:language>en-US</dc:language>
  <cp:lastModifiedBy>Евгений</cp:lastModifiedBy>
  <cp:lastPrinted>1997-06-28T12:27:00Z</cp:lastPrinted>
  <dcterms:modified xsi:type="dcterms:W3CDTF">2024-08-08T14:59:00Z</dcterms:modified>
  <cp:revision>3</cp:revision>
  <dc:subject/>
  <dc:title>Государственный комитет Российской Федерации по высшему образованию</dc:title>
</cp:coreProperties>
</file>